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«Выдача разрешений на строительство, реконструкц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объектов капитального строительства»,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ому Постановлением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латоустовского городского округ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от «___»_________ г. №_____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строительство, реконструкцию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ужное подчеркну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индивидуального жилищного строительства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стройщик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Ф.И.О. физического лиц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чтовый  адрес, телефо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шу выдать разрешение на строительство, реконструкцию объекта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 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ъекта индивидуального жилищ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на земельном участке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ородское, сельское поселение, иное муниципальное образование, улица, номер и кадастровый номер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ообща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ьзование (владение) земельным участком предоставле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кумента на право собственности, владе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ренды, пользования земельным участком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го номер и дата прин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документы, необходимые для получения разрешения на строительство, реконструкцию объекта индивидуального жилищного строительства)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05"/>
        <w:gridCol w:w="1080"/>
      </w:tblGrid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л-во листов 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оустанавливающие документы на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достроительный план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хема планировочной организации земельного участка с обознач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ста размещения объекта индивидуального жилищного строи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 _______________ / 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 xml:space="preserve">         расшифровка подпис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 20___ г.</w:t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52:00Z</dcterms:created>
  <dc:creator>Comp</dc:creator>
  <dc:description/>
  <cp:keywords/>
  <dc:language>en-US</dc:language>
  <cp:lastModifiedBy>BolestevaA</cp:lastModifiedBy>
  <cp:lastPrinted>2014-03-06T10:18:00Z</cp:lastPrinted>
  <dcterms:modified xsi:type="dcterms:W3CDTF">2015-10-06T10:07:00Z</dcterms:modified>
  <cp:revision>24</cp:revision>
  <dc:subject/>
  <dc:title>Начальнику Управления архитектуры и градостроительства</dc:title>
</cp:coreProperties>
</file>